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64102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231922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